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децемб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417"/>
        <w:gridCol w:w="993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С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О.3.12.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Ј2.ОО.Н.3.12.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Ј2.ОО.С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лаголы движ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теть/ лет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ыть/плав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жать/бег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к провести отпуск?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 чем можно ехать?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5   Идеальный отпуск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О.3.14.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О.3.8.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О.2.4.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ru-RU"/>
              </w:rPr>
              <w:t>СЈ2.ОО.О.3.16.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куда ты?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Круиз</w:t>
            </w:r>
            <w:r>
              <w:rPr>
                <w:rFonts w:cs="Times New Roman" w:ascii="Times New Roman" w:hAnsi="Times New Roman"/>
                <w:lang w:val="sr-CS"/>
              </w:rPr>
              <w:t xml:space="preserve"> - текст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Отдых на круизном корабле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ru-RU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8.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11. Идентификују и на основу релевантности издвајају кључне речи из једноставнијих извора информација.</w:t>
            </w:r>
          </w:p>
          <w:p>
            <w:pPr>
              <w:pStyle w:val="Normal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pacing w:val="-2"/>
                <w:lang w:val="ru-RU"/>
              </w:rPr>
              <w:t>СЈ2.ОО.О.3.14.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дителн падеж мн.числ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оциальные се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4:15:00Z</dcterms:created>
  <dc:creator>User</dc:creator>
  <dc:description/>
  <cp:keywords/>
  <dc:language>en-US</dc:language>
  <cp:lastModifiedBy>Jelena Ilić</cp:lastModifiedBy>
  <dcterms:modified xsi:type="dcterms:W3CDTF">2025-09-11T11:03:00Z</dcterms:modified>
  <cp:revision>8</cp:revision>
  <dc:subject/>
  <dc:title>ОШ  ,,СВЕТИ САВА"   БЕОГРАД</dc:title>
</cp:coreProperties>
</file>